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  Period: ________  Date: __________</w:t>
      </w:r>
    </w:p>
    <w:p>
      <w:pPr>
        <w:pStyle w:val="Normal"/>
        <w:rPr>
          <w:b/>
          <w:b/>
        </w:rPr>
      </w:pPr>
      <w:r>
        <w:rPr>
          <w:b/>
        </w:rPr>
        <w:t>Book Review Rubric</w:t>
        <w:tab/>
        <w:tab/>
        <w:t>Redmond/Mutch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88330" cy="186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“Independent Reading Project” requires you t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elect a book of at least 150 p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ave the book approved by either Mrs. Redmond or Mrs. Mutch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nish the book by Wednesday, May 18 to write a book review in cl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rite a timeline including page numbers and turn it in at the beginning of class on May 1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rite a book review in class on May 20.  If you are absent that day it is due one day after your retu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 up to 15 additional points videotape a version of your book review for Mrs Brosan in the library (done no later than May 27.)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14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“Independent Reading Project” requires you t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elect a book of at least 150 p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ave the book approved by either Mrs. Redmond or Mrs. Mutchl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nish the book by Wednesday, May 18 to write a book review in cl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rite a timeline including page numbers and turn it in at the beginning of class on May 1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rite a book review in class on May 20.  If you are absent that day it is due one day after your retu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 up to 15 additional points videotape a version of your book review for Mrs Brosan in the library (done no later than May 27.)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ook’s title, author, genre, and publication information are all included</w:t>
        <w:tab/>
        <w:t>______(4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lot includes character names and details about setting and conflict </w:t>
        <w:tab/>
        <w:t>______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formation is well organized </w:t>
        <w:tab/>
        <w:tab/>
        <w:tab/>
        <w:tab/>
        <w:tab/>
        <w:tab/>
        <w:t>______(4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iew has a strong opinion that is supported by appropriate details</w:t>
        <w:tab/>
        <w:t>______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ast TWO quotes from the book are evident</w:t>
        <w:tab/>
        <w:tab/>
        <w:tab/>
        <w:tab/>
        <w:t>______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 of author’s writing style is included</w:t>
        <w:tab/>
        <w:tab/>
        <w:tab/>
        <w:tab/>
        <w:tab/>
        <w:t>______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s to other books, movies, current events, etc. are included</w:t>
        <w:tab/>
        <w:t>______(4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ok is clearly rated and includes a critical explanation of the rating </w:t>
      </w:r>
    </w:p>
    <w:p>
      <w:pPr>
        <w:pStyle w:val="Normal"/>
        <w:rPr/>
      </w:pPr>
      <w:r>
        <w:rPr/>
        <w:t>as well as the target audience for the book</w:t>
        <w:tab/>
        <w:tab/>
        <w:tab/>
        <w:tab/>
        <w:tab/>
        <w:t>______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iew is written fluently</w:t>
        <w:tab/>
        <w:tab/>
        <w:tab/>
        <w:tab/>
        <w:tab/>
        <w:tab/>
        <w:tab/>
        <w:t>______(4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iew is free of mechanical errors (spelling, grammar, punctuation)</w:t>
        <w:tab/>
        <w:t>______(8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Scale for the above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893"/>
        <w:gridCol w:w="1789"/>
        <w:gridCol w:w="1789"/>
        <w:gridCol w:w="1457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points/8 point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ints/6 point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/3 point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oin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point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eet the requirements of the category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almost meet the requirement of the category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’re work is a little less than halfway toward meeting the category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don’t quite meet the category, but you tried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vidence in this categ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Total:  </w:t>
        <w:tab/>
        <w:t>______/64</w:t>
      </w:r>
    </w:p>
    <w:p>
      <w:pPr>
        <w:pStyle w:val="Normal"/>
        <w:rPr/>
      </w:pPr>
      <w:r>
        <w:rPr/>
        <w:tab/>
        <w:tab/>
        <w:tab/>
        <w:t>Time line which includes page numbers</w:t>
        <w:tab/>
        <w:tab/>
        <w:t>______/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______/7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pon completion and approval, the book review is videotaped </w:t>
      </w:r>
    </w:p>
    <w:p>
      <w:pPr>
        <w:pStyle w:val="Normal"/>
        <w:rPr>
          <w:b/>
          <w:b/>
        </w:rPr>
      </w:pPr>
      <w:r>
        <w:rPr>
          <w:b/>
        </w:rPr>
        <w:t>at the library.   It must be finished by May 27, 2011</w:t>
        <w:tab/>
        <w:t>_________/15 (bonus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35:00Z</dcterms:created>
  <dc:creator>Jessica Redmond</dc:creator>
  <dc:description/>
  <cp:keywords/>
  <dc:language>en-US</dc:language>
  <cp:lastModifiedBy>Jessica Redmond</cp:lastModifiedBy>
  <dcterms:modified xsi:type="dcterms:W3CDTF">2011-05-02T20:04:00Z</dcterms:modified>
  <cp:revision>8</cp:revision>
  <dc:subject/>
  <dc:title>Name: _______________________________  Period: ________  Date: __________</dc:title>
</cp:coreProperties>
</file>